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right="-810" w:hanging="0"/>
        <w:outlineLvl w:val="0"/>
        <w:rPr>
          <w:b/>
          <w:b/>
          <w:sz w:val="28"/>
        </w:rPr>
      </w:pPr>
      <w:r>
        <w:rPr>
          <w:b/>
          <w:sz w:val="28"/>
        </w:rPr>
        <w:t>Territorial Planning Worksheet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  <w:t>_____________________- FCF Territorial Representative</w:t>
      </w:r>
    </w:p>
    <w:p>
      <w:pPr>
        <w:pStyle w:val="Normal"/>
        <w:tabs>
          <w:tab w:val="clear" w:pos="720"/>
          <w:tab w:val="left" w:pos="360" w:leader="none"/>
        </w:tabs>
        <w:rPr/>
      </w:pPr>
      <w:hyperlink r:id="rId2">
        <w:r>
          <w:rPr>
            <w:rStyle w:val="InternetLink"/>
            <w:i/>
          </w:rPr>
          <w:t>email</w:t>
        </w:r>
      </w:hyperlink>
      <w:r>
        <w:rPr>
          <w:i/>
        </w:rPr>
        <w:t xml:space="preserve"> address</w:t>
        <w:tab/>
        <w:t>Phone: 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RIOR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erm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ed contract for sit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oil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ow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Insurance policy – Liability (NC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ail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HEME OF THE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arpening the Edg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ISSIONS PROJECT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yal Rangers for Africa</w:t>
            </w:r>
          </w:p>
          <w:p>
            <w:pPr>
              <w:pStyle w:val="Normal"/>
              <w:rPr/>
            </w:pPr>
            <w:r>
              <w:rPr/>
              <w:t>South Africa – Kenya and Gyan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NTRANCE TO CAMP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irectional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IRST AID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ertified Perso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d Cross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ARK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rking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rawing of parking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REGISTRA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b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Quill and Ink We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hoto Albu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Packet w/Map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Money Box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1710"/>
        <w:gridCol w:w="1350"/>
      </w:tblGrid>
      <w:tr>
        <w:trPr/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EVENING SERVICE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ge or Platfor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ound system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peaker lightin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endezvous Bann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pit for Council Fir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FF CAMP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dge for Guest Speak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HAPTER CAMP SITE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-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Banner &amp; Flag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___________________Chapter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anner &amp; Flag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DERS ROW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 and 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>
          <w:trHeight w:val="22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MORNING DEVOTIO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>
          <w:trHeight w:val="273" w:hRule="atLeast"/>
        </w:trPr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elect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ILDERNESS VIGIL SIT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bbi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Wilderness pins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aluation forms copi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gns to keep viewers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Day testing area selec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amp sites mapped 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ood purchas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ooks assign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R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ASH DISPOSAL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WATER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Assisting Range Officer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Rules Post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Pape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LACK POWDER TRAIL WALK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 xml:space="preserve">Shooting permission-Forestry Service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ocation Established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ange Master overseeing al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ation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ilhouett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TOMAHAWK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KNIFE THROW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Rounds or Target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BOW AND ARROW RANGE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argets / Hay Bal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FLINT AND STEEL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Char Clot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Tinder materia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Fire Barrel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LASSESCRAFTS &amp; SKILLS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event are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Outfits Classe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eggins Boata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Beaded Feather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trike-a-light pouch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Green River Knife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nter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OUTFIT JUDGING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Judging Forms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Shaded area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30"/>
        <w:gridCol w:w="1710"/>
        <w:gridCol w:w="1350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ENECA RUN AREA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erson/Group Responsible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Phone# / Emai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ue Date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Rules Prepared for Packe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Event Sign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/>
              <w:t>Layout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1 Territorial Rendezvous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m@netmgmt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20:24:00Z</dcterms:created>
  <dc:creator>Jim Rounsville</dc:creator>
  <dc:description/>
  <dc:language>en-US</dc:language>
  <cp:lastModifiedBy>James Rounsville</cp:lastModifiedBy>
  <cp:lastPrinted>1999-06-23T10:20:00Z</cp:lastPrinted>
  <dcterms:modified xsi:type="dcterms:W3CDTF">2000-02-25T02:16:00Z</dcterms:modified>
  <cp:revision>7</cp:revision>
  <dc:subject/>
  <dc:title>Territorial Planning Worksheet</dc:title>
</cp:coreProperties>
</file>